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0"/>
          <w:szCs w:val="30"/>
          <w:lang w:val="en-NZ"/>
        </w:rPr>
      </w:pPr>
      <w:r>
        <w:rPr>
          <w:rFonts w:cs="Arial" w:ascii="Arial" w:hAnsi="Arial"/>
          <w:b/>
          <w:bCs/>
          <w:kern w:val="2"/>
          <w:sz w:val="30"/>
          <w:szCs w:val="30"/>
          <w:lang w:val="en-NZ"/>
        </w:rPr>
        <w:t>Issues –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 xml:space="preserve">Lack of pedagogical content knowledge 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ot knowing what they don’t know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Sustainability -maintaining and continuing to build on the learning that occurred during the intervention and implementing this within the classroom. Not slipping back to what they know and are use too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Lack of school wide expectations and guidance. No accountability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 xml:space="preserve">Leaders not facing up to the issues (too hard) 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 xml:space="preserve">Collaboration – teachers not wanting to expose practice 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Data that is not valid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Data not use to effectively inform practice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Preparing them for intermediate and then preparing then for high school (they need to know….)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 xml:space="preserve">Teachers not making the links across the strands and curriculum areas 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3:03:00Z</dcterms:created>
  <dc:creator>asatherl</dc:creator>
  <dc:description/>
  <cp:keywords/>
  <dc:language>en-US</dc:language>
  <cp:lastModifiedBy>asatherl</cp:lastModifiedBy>
  <dcterms:modified xsi:type="dcterms:W3CDTF">2008-04-22T23:15:00Z</dcterms:modified>
  <cp:revision>1</cp:revision>
  <dc:subject/>
  <dc:title>Issues –</dc:title>
</cp:coreProperties>
</file>